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2885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7292769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77971600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